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1870845929"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616417059"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1591085408"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